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color w:val="04497C"/>
          <w:sz w:val="28"/>
          <w:szCs w:val="28"/>
        </w:rPr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בגטאות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תמוד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טא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נו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מו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1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לו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מות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ב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יצ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צ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מוד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טא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David"/>
          <w:rtl w:val="true"/>
        </w:rPr>
        <w:t xml:space="preserve">. – </w:t>
      </w:r>
      <w:r>
        <w:rPr>
          <w:rFonts w:cs="David"/>
        </w:rPr>
        <w:t>8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רח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ב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מקצ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נ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ט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ש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רמניים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ב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ר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חו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סיפ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קקים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ד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ע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ט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רו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ו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סנדלר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ול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ע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התסי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ע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י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דג</w:t>
      </w:r>
      <w:r>
        <w:rPr>
          <w:rFonts w:cs="David"/>
          <w:rtl w:val="true"/>
        </w:rPr>
        <w:t>'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פ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יודנרא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ת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ק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ג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ח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פי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רב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ע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להע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וועות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ד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פע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אנ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רצ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אק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ת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צ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פ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ית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בלינ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ר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ח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ב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ז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ת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ט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מ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פ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נו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ר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פ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יר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דרור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גורדוני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בונ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צ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בונ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פ</w:t>
      </w:r>
      <w:r>
        <w:rPr>
          <w:rFonts w:cs="David"/>
          <w:b/>
          <w:b/>
          <w:bCs/>
          <w:rtl w:val="true"/>
        </w:rPr>
        <w:t>ע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ועו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ת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ט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ט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ז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ת</w:t>
      </w:r>
      <w:r>
        <w:rPr>
          <w:rtl w:val="true"/>
        </w:rPr>
        <w:t xml:space="preserve"> </w:t>
      </w:r>
      <w:r>
        <w:rPr>
          <w:rFonts w:cs="David"/>
        </w:rPr>
        <w:t>194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4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חלות</w:t>
      </w:r>
      <w:r>
        <w:rPr>
          <w:rFonts w:cs="David"/>
          <w:rtl w:val="true"/>
        </w:rPr>
        <w:t xml:space="preserve">. –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וב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הי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ק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מ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פ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ו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רק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ר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בידוד</w:t>
      </w:r>
      <w:r>
        <w:rPr>
          <w:rFonts w:cs="David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אין להעתיק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אין להעתיק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18:00Z</dcterms:created>
  <dc:creator>אלי</dc:creator>
  <dc:description/>
  <cp:keywords/>
  <dc:language>en-US</dc:language>
  <cp:lastModifiedBy>אלי</cp:lastModifiedBy>
  <dcterms:modified xsi:type="dcterms:W3CDTF">2007-03-06T19:09:00Z</dcterms:modified>
  <cp:revision>3</cp:revision>
  <dc:subject/>
  <dc:title>היהודים בגטאות</dc:title>
</cp:coreProperties>
</file>